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5424529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5919265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621230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